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1"/>
        </w:rPr>
        <w:t>hunspell-bn 1.0.0</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1989, 1991 Free Software Foundation,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2:40:00Z</dcterms:created>
  <dc:creator>Navia</dc:creator>
  <dc:description/>
  <cp:keywords/>
  <dc:language>en-US</dc:language>
  <cp:lastModifiedBy>houyingchao</cp:lastModifiedBy>
  <dcterms:modified xsi:type="dcterms:W3CDTF">2021-06-10T09:0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ijsE8G46AQvZAFE36D83fBQ7QK/OyFHld18jrekUcZjCDDjMvCBmOLow7Re1dcodQckCEN/
5bu2m2BiWnlp8wSAsCbYdJ5rvmsB925BFwPtrc5UEjxeHJT86ehsDi/dGzym5GRWNFTbTzUt
mwbiSgOex1u15ubMp+cBMzQTVCo1tEMHP59G5ANhqDopDMCOEqXxsvAmccK0jH/fn1px1wvD
4jXOE59zORP1uJqkhE</vt:lpwstr>
  </property>
  <property fmtid="{D5CDD505-2E9C-101B-9397-08002B2CF9AE}" pid="3" name="_2015_ms_pID_7253431">
    <vt:lpwstr>VcDMAAwaGc5oOn6wdDuMKMCphee9QPxdIPleBtsnuApX9XAWf24DA3
gq8xsYqAqnQrXbxDBMAHVZOB8SnhLe63f1y1PdYU1qIi9kBRSUPvpcoduanA5+11Ag653pGW
yi1mWysfA6dAVxuyGuOX90ftQpZo8k6U0xB9fthRO2WvsDBajS++0ltR8SWoYgNvdApV4nCq
Jg6AyjQq4CWPIY8s/Mz1xKr/DZ5xTe/Eshuv</vt:lpwstr>
  </property>
  <property fmtid="{D5CDD505-2E9C-101B-9397-08002B2CF9AE}" pid="4" name="_2015_ms_pID_7253431_00">
    <vt:lpwstr>_2015_ms_pID_7253431</vt:lpwstr>
  </property>
  <property fmtid="{D5CDD505-2E9C-101B-9397-08002B2CF9AE}" pid="5" name="_2015_ms_pID_7253432">
    <vt:lpwstr>SwCrBMCDcuqRfcVmcjALLg4XUKu6R6FYT/r5
99+IwveollWEpg37i5P/VM/AP+VSnCwxmehR8iGZ7kv4K/33SE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